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разец №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bg-BG" w:eastAsia="bg-BG"/>
        </w:rPr>
        <w:t>ПРОЕКТ НА ДОГОВОР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нес, ______ 2019 г., в гр. Севлиево, меж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ОБЩИНА СЕВЛИЕВО, с адрес гр. Севлиево, пл.“Свобода“  № 1, с ЕИК по БУЛСТАТ 000215889, представлявана от д-р Иван Тодоров Иванов – Кмет на Община Севлиево, наричан за краткост  в този Договор, ВЪЗЛОЖИТЕЛ и Таня Радославова Станева – Гл.счетоводител, от една страна, и от друга стр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………………………………, ЕИК ……………….., представлявано от ……………………..............................................….., със седалище и адрес на управление …............................................…………, община …………………..,  наричан за краткост ИЗПЪЛНИ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Рещение за класиране № …..………../ ……………2019 г.,  за процедура открита с Решение № ...............,Уникален номер в регистъра на АОП .......... на основание чл. 112, и при условията на чл. 18. ал.1 т. 12 от Закона за обществените поръчки се сключи настоящият договор за следно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.ПРЕДМЕТ НА ДОГОВ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. (1). ВЪЗЛОЖИТЕЛЯТ възлага, а ИЗПЪЛНИТЕЛЯТ се задължава да извърши строително-ремонтни дейности в изпълнение на обществена поръчка с предмет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ОСНОВЕН РЕМОНТ ДЕТСКИ ПЛОЩАДКИ“ по 5/ пет/  обособени позиции:</w:t>
      </w:r>
    </w:p>
    <w:p>
      <w:pPr>
        <w:pStyle w:val="Normal"/>
        <w:spacing w:lineRule="auto" w:line="240" w:before="0" w:after="0"/>
        <w:ind w:right="42" w:hanging="0"/>
        <w:jc w:val="both"/>
        <w:rPr>
          <w:rFonts w:ascii="Times New Roman" w:hAnsi="Times New Roman" w:eastAsia="Arial" w:cs="Times New Roman"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0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1. Обособена позиция №1:</w:t>
      </w:r>
      <w:r>
        <w:rPr>
          <w:rFonts w:eastAsia="Arial" w:cs="Times New Roman" w:ascii="Times New Roman" w:hAnsi="Times New Roman"/>
          <w:iCs/>
          <w:sz w:val="24"/>
          <w:szCs w:val="24"/>
          <w:lang w:val="bg-BG"/>
        </w:rPr>
        <w:t xml:space="preserve"> Ремонт на  детска площадка  в  градски парк “Черничките“ гр.Севлиево.</w:t>
      </w:r>
    </w:p>
    <w:p>
      <w:pPr>
        <w:pStyle w:val="Normal"/>
        <w:spacing w:lineRule="auto" w:line="240" w:before="0" w:after="0"/>
        <w:ind w:right="42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ab/>
        <w:t xml:space="preserve">2. Обособена позиция №2: </w:t>
      </w:r>
      <w:r>
        <w:rPr>
          <w:rFonts w:eastAsia="Arial" w:cs="Times New Roman" w:ascii="Times New Roman" w:hAnsi="Times New Roman"/>
          <w:iCs/>
          <w:sz w:val="24"/>
          <w:szCs w:val="24"/>
          <w:lang w:val="bg-BG"/>
        </w:rPr>
        <w:t>Ремонт на  детска площадка и озеленяване на  градски парк в гр.Севлиево.</w:t>
      </w:r>
    </w:p>
    <w:p>
      <w:pPr>
        <w:pStyle w:val="Normal"/>
        <w:spacing w:lineRule="auto" w:line="240" w:before="0" w:after="0"/>
        <w:ind w:right="42" w:hanging="0"/>
        <w:jc w:val="both"/>
        <w:rPr>
          <w:rFonts w:ascii="Times New Roman" w:hAnsi="Times New Roman" w:eastAsia="Arial" w:cs="Times New Roman"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          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3. Обособена позиция №3:</w:t>
      </w:r>
      <w:r>
        <w:rPr>
          <w:rFonts w:eastAsia="Arial" w:cs="Times New Roman" w:ascii="Times New Roman" w:hAnsi="Times New Roman"/>
          <w:iCs/>
          <w:sz w:val="24"/>
          <w:szCs w:val="24"/>
          <w:lang w:val="bg-BG"/>
        </w:rPr>
        <w:t xml:space="preserve"> Ремонт на  детска площадка в междублоковото пространство   на  ул. „Хан Аспарух“ и ул. „Д-р Стойчо Христов“ гр.Севлиево.</w:t>
      </w:r>
    </w:p>
    <w:p>
      <w:pPr>
        <w:pStyle w:val="Normal"/>
        <w:spacing w:lineRule="auto" w:line="240" w:before="0" w:after="0"/>
        <w:ind w:right="42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          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4. Обособена позиция №4: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"Обособяване на детска площадка в село Шумата , общ.Севлиево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  <w:t xml:space="preserve">           </w:t>
      </w:r>
      <w:r>
        <w:rPr>
          <w:rFonts w:eastAsia="Arial" w:cs="Times New Roman" w:ascii="Times New Roman" w:hAnsi="Times New Roman"/>
          <w:iCs/>
          <w:sz w:val="24"/>
          <w:szCs w:val="24"/>
          <w:lang w:val="bg-BG"/>
        </w:rPr>
        <w:t>5. Обособена позиция № 5:  „В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ъзстановяване на  кът за отдих и детски игри в с. Душево, общ. Севлиево“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zh-CN"/>
        </w:rPr>
      </w:pPr>
      <w:r>
        <w:rPr>
          <w:rFonts w:cs="Times New Roman" w:ascii="Times New Roman" w:hAnsi="Times New Roman"/>
          <w:sz w:val="24"/>
          <w:szCs w:val="24"/>
          <w:lang w:val="bg-BG" w:eastAsia="zh-CN"/>
        </w:rPr>
      </w:r>
    </w:p>
    <w:p>
      <w:pPr>
        <w:pStyle w:val="Normal"/>
        <w:spacing w:lineRule="exact" w:line="278" w:before="0" w:after="0"/>
        <w:ind w:left="60"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bookmarkStart w:id="0" w:name="bookmark4"/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По обособена позиция №……..:</w:t>
      </w:r>
      <w:bookmarkStart w:id="1" w:name="bookmark5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…………………………………………………………………</w:t>
      </w:r>
    </w:p>
    <w:p>
      <w:pPr>
        <w:pStyle w:val="Normal"/>
        <w:spacing w:lineRule="exact" w:line="278" w:before="0" w:after="0"/>
        <w:ind w:left="60" w:right="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(изписва се обособената позиция за която се подава оферта)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??;Arial Unicode MS" w:cs="Times New Roman"/>
          <w:b/>
          <w:b/>
          <w:color w:val="000000"/>
          <w:sz w:val="24"/>
          <w:szCs w:val="24"/>
          <w:lang w:val="bg-BG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bg-BG"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Строително-ремонтните работи на обекта по ал.1 следва да се извършат съгласно Техническата спецификация и Техническата и Ценовата оферта  на Изпълнителя за участие в процедурата за избор на изпълнител към настоящия договор и при спазване на изискванията на действащото законодател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сички дейности ще бъдат извършени съгласно предложените техническа и ценова оферта, респективно количествено-стойностните сметки, неразделна част от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ІІ.  ЦЕНИ И НАЧИН НА ПЛАЩ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. Общата стойност на договора е ………………. лв. /…………с думи……/  без ДДС, или ………………….. лв. /……………с думи………………/ с включен ДД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т.ч. 5% непредвиде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опълнително възникна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количества и нови видове работи. Тази договорена цена е крайна и не подлежи на корекции. В случай, че ИЗПЪЛНИТЕЛЯТ я надхвърли в хода на изпълнение на СМР/СРР, разходите за надвишението са за негова сме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.(1) ВЪЗЛОЖИТЕЛЯТ изплащ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на ИЗПЪЛНИТЕЛЯ аванс от </w:t>
      </w:r>
      <w:r>
        <w:rPr>
          <w:rFonts w:cs="Times New Roman" w:ascii="Times New Roman" w:hAnsi="Times New Roman"/>
          <w:sz w:val="24"/>
          <w:szCs w:val="24"/>
          <w:lang w:val="bg-BG"/>
        </w:rPr>
        <w:t>20% /двадесет процента/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от договорената в чл. 2 сума  - …………….. /……………………../ лева с ДДС/ в 30  /тридесет/ дневен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лед осигурено финансиране от Община Севлиево и издаване на фактури от страна на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(2) ВЪЗЛОЖИТЕЛЯТ изплаща на ИЗПЪЛНИТЕЛЯ окончателно плащане по договора в 30 /тридесет/ дневен срок след осигурено финансиране от Община Севлиево, изпълнение на договорените дейности, подписване на приемно-предавателните документи между страните и издаване на фактура от страна на ИЗПЪЛНИТЕЛЯ след приспадане на авансовите плащания по чл. 3, ал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4. Посочените в ценовата оферта количества и стойности са окончателн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II. СРОК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5.(1) Срокът за изпълнение на договора е ….. /……………../ календарни дни и започва да тече от датата на получаване на възлагателно писмо за стартиране на СРМР от възложителя на изпълнителя и завършва със съставянето  и подписването на Констативен протокол за завършени СМ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Горе посоченият срок на настоящия договор  се удължава автоматично с времето за забавяне поради неблагоприятни метеорологични условия, при невъзможност за достъп до обекта, при спиране на строителството от компетентни държавни органи, като за всички случаи се съставя констативен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При възникнали наложителни промени във вида и количествата на договорените за изпълнение дейности на обекта договора не се променя, а се съставя и подписва  двустранен протокол /корекционна сметка/ в рамките на договорената обща стойност между страните по договора, в който точно се отразяват тези про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V. ПРАВА, ЗАДЪЛЖЕНИЯ И ОТГОВОРНОСТИ НА СТРАН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6. ВЪЗЛОЖИТЕЛЯТ се задъл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(1) Да изплати на ИЗПЪЛНИТЕЛЯ предвидената в чл.2 цена за финансиране на об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участва със свой представител при приемане на о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Да уведомява ИЗПЪЛНИТЕЛЯ писмено в 5 (пет) дневен срок след установяване на появили се в гаранционния срок дефекти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7. ВЪЗЛОЖИТЕЛЯТ има право да проверява изпълнението на този договор по всяко време, относно качеството на видовете работи, монтираните съоръжения, вложените материали и спазване правилата за безопасна работа по начин, незатрудняващ работата на ИЗПЪЛН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8. ВЪЗЛОЖИТЕЛЯТ има право при констатиране на некачествено извършени работи, влагане на некачествени или нестандартни материали и съоръжения, да спира извършването на СРМР до отстраняване  на нарушението. Подмяната на същите и отстраняването на нарушенията са за сметка на 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9. ВЪЗЛОЖИТЕЛЯТ не носи отговорност за действия или бездействия на ИЗПЪЛНИТЕЛЯ, в резултат  на които възник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Смърт или злополука,  на което и да било физическо ли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Загуба или нанесена вреда на каквото и да било имущество, вследствие изпълнение предмета на договора по време на СРМ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0. ИЗПЪЛНИТЕЛЯТ се задъл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1) Да изпълни възложената задача качествено и в договорения срок, като организира и координира цялостния процес на СРМР в съответствие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поетите ангажименти, съгласно техническите предложения и ценовите приложения- неразделна част от догов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действащите нормативни уредби в Република България – за строителство,  безопасност и хигиена на труда и пожарна безопас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влага при изпълнението качествени материали, конструкции и съоръжения, отговарящи на изискванията на Наредбата за съществените изисквания към строежите и оценяване съответствието на строителните продукти, за които да представя при поискване от ВЪЗЛОЖИТЕЛЯ необходимите сертификати и фактури за придобиването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Да предоставя на ВЪЗЛОЖИТЕЛЯ  възможност да извършват контрол по изпълнението на работите на об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4) Да изпълнява всички нареждания и заповеди по изпълнението на СРМР, дадени от ВЪЗЛОЖИТЕЛ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5) Да извършва за своя сметка всички работи по отстраняването на виновно допуснати грешки, недостатъци и др., констатирани от ВЪЗЛОЖИТЕЛЯ и приемателната коми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6) Да уведомява ВЪЗЛОЖИТЕЛЯ за извършени СРМР, които подлежат на закриване и чието качество и количество не могат да бъдат установени по-къс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 (7) Да съставя, оформя и представя необходимите документи за разплащане, отчитащи извършените СРМР (количествени сметки, акт за извършени СРМР и факту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(8) Да отчита и представя фактури за вложените материали за допълнително  възникналите нови видове рабо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9) Да уведомява своевременно писмено ВЪЗЛОЖИТЕЛЯ винаги, когато съществува опасност от забавяне или нарушаване изпълнението на СРМ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1. ИЗПЪЛНИТЕЛЯТ няма право да се позове на незнание и/или непознаване на обектите, предмет на договора, поради която причина да иска изме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2. ИЗПЪЛНИТЕЛЯТ носи пълна отговорност за безопасността на всички видове работи и дейности на обект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3.(1) ИЗПЪЛНИТЕЛЯТ по време на изпълнението на СРМР да не допуска повреди или разрушения на инженерната инфраструктура в и извън границите на обектите, при осъществяване на действия по изпъл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В случай, че по своя вина ИЗПЪЛНИТЕЛЯТ причини щети по предходната алинея, то възстановяването им е за негова сме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4. Да не допуска замърсяване на улици и околната среда, да осигурява опазване на дърветата, тротоарите и площадките. Санкциите при констатирани нарушения са за сметк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5. Ако за изпълнението на договора се налага ИЗПЪЛНИТЕЛЯТ да ползва взривни, горивни и/или други опасни химически материали, представляващи заплаха за здравето и сигурността на населението, същият е длъжен да спазва стриктно действащите разпоредби в Република Бълг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. ГАРАНЦИЯ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Чл. 16. 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редставя гаранция за добро изпълнение на договора за обществена поръчка в размер на …… 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)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val="bg-BG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представляваща </w:t>
      </w:r>
      <w:r>
        <w:rPr>
          <w:rFonts w:cs="Times New Roman" w:ascii="Times New Roman" w:hAnsi="Times New Roman"/>
          <w:sz w:val="24"/>
          <w:szCs w:val="24"/>
          <w:lang w:val="bg-BG"/>
        </w:rPr>
        <w:t>5% /пет на сто/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от договореното възнаграждение по чл. 2 без ДДС, под формата на …………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.</w:t>
      </w:r>
      <w:r>
        <w:rPr>
          <w:rStyle w:val="FootnoteAnchor"/>
          <w:rFonts w:cs="Times New Roman" w:ascii="Times New Roman" w:hAnsi="Times New Roman"/>
          <w:i/>
          <w:color w:val="000000"/>
          <w:sz w:val="24"/>
          <w:szCs w:val="24"/>
          <w:vertAlign w:val="superscript"/>
          <w:lang w:val="bg-BG"/>
        </w:rPr>
        <w:footnoteReference w:id="3"/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Гаранцията за изпълнение на договора е със срок на валидност от датата на влизането му в сила до не по-малко от 60 (шестдесет) дни след изтичането на срока по чл. 5, ал. 1, съответно на удължения срок по чл. 5, ал. 2, като в случай, че същата изтече, своевременно се продължава/издава нова. 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3) Разходите по откриването, поддържането, подновяването, превеждането и обслужването на гаранцията за добро изпълнение са за сметка на ИЗПЪЛНИТЕЛЯ и не засягат размера на гаранцията, от който ВЪЗЛОЖИТЕЛЯТ би се удовлетворил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4) В случай че срокът на договора е удължен на основание чл. 5, ал. 2, ИЗПЪЛНИТЕЛЯТ е длъжен да поднови валидността на гаранцията за изпълнение или осигури нова такава най-малко 2 (две) седмици преди изтичането на срока ѝ, в противен случай ВЪЗЛОЖИТЕЛЯТ има право да усвои пълния размер на гаранцията за изпълнение и да задържи сумата като депозит до валидното подновяване на гаранцията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5) В случай че банката/застрахователното дружество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val="bg-BG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издала/о гаранцията за изпълнение на договора /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когато формата на гаранцията е банкова гаранция или застрахов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/, е обявена/о в несъстоятелност, отнеме ѝ/му се лиценза или откаже да удовлетвори предявената от ВЪЗЛОЖИТЕЛЯ претенция в определения срок, ВЪЗЛОЖИТЕЛЯТ има право да поиска, а ИЗПЪЛНИТЕЛЯТ се задължава да предостави, в срок до 5 (пет) дни от направеното искане, съответната заместваща гаранция от друга/о банкова институция/застрахователно дружество, съгласувана с ВЪЗЛОЖИТЕЛЯ. Заместващата гаранция може да бъде предоставена и под формата на парична сума или застраховка в размер на цялата или остатъка по гаранцията.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6) След приемане на изпълнението или прекратяване на договора, и в случай че ВЪЗЛОЖИТЕЛЯТ няма претенции към ИЗПЪЛНИТЕЛЯ, ВЪЗЛОЖИТЕЛЯТ освобождава 90 % от сумата на гаранцията за добро изпълнение в срок до 10 (десет) работни дни. Остатъкът от сумата в размер на 10 % остава като гаранция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за изпълнение за периода на гаранционните срокове по този договор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и се освобождава след изтичането им, съответно на най-продължителния гаранционен срок, ако са с различна продължителнос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7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умите по ал. 6 от гаранцията за изпълнение се освобождават, като ВЪЗЛОЖИТЕЛЯТ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 при гаранция под формата на паричен депозит - връща съответната парична сума или остатъка от нея /при частично усвояване, ако има такова/, без да дължи лихви за периода, през който средствата законно са престояли при него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при гаранция под формата на банкова гаранция или застраховка -  връща оригинала на банковата гаранция или на застрахователната полица (или уведомява писмено банката/застрахователя) най-късно на следващия работен ден след датата, на която получи надлежен документ за заместващата гаранция за намаления размер. Формата на заместващата гаранция се определя от ИЗПЪЛНИТЕЛЯ и може да бъде различна от първоначално използваната, но трябва да отговаря на съответните изисквания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8) Гаранцията за добро изпълнение се усвоява изцяло или частично от ВЪЗЛОЖИТЕЛЯ при неизпълнение на задължение/я на ИЗПЪЛНИТЕЛЯ за частта, съответстваща на неизпълнението, ако не е извършено приспадане/прихващане с дължими от ВЪЗЛОЖИТЕЛЯ суми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лучай на цялостно или частично усвояване на гаранцията за добро изпълнение, ИЗПЪЛНИТЕЛЯТ се задължава да предостави нова такава за сумата по ал. 1 /допълни размера й до посочения в ал. 1 в срок до 10 (десет) дни от уведомяването за това от ВЪЗЛОЖИТЕЛЯ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9) ВЪЗЛОЖИТЕЛЯТ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10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 и въпросът е отнесен за решаване пред съд. При решаване на спора в полза на ВЪЗЛОЖИТЕЛЯ той може да пристъпи към усвояване на гаранцията за изпъл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. ГАРАНЦИОННИ СРОК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7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(1) Гаранционният срок е ……….. /…………/ години, считано от датата на подписване на окончателния приемно-предавателен доку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При поява на дефекти в сроковете на предходната алинея, ВЪЗЛОЖИТЕЛЯТ уведомява писмено ИЗПЪЛНИТЕЛЯ в 5 (пет) дневен срок след установяването 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8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ЗПЪЛНИТЕЛЯТ се задължава да отстрани за своя сметка появили се дефекти в гаранционния срок. Срокът за отстраняването им се договаря допълнително между страните по договора. Поправките се приемат с констативен протокол, съставен от ВЪЗЛОЖИТЕЛ и ИЗПЪЛНИТ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I</w:t>
      </w: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. УСЛОВИЯ ЗА ПРЕКРАТЯВАНЕ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 Настоящият договор може да бъде прекрат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С изтичане срока на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Преди изтичане срока на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1. По взаимно съглас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2. При виновно неизпълнение на задълженията на една от страните по договора с 10 (десет) дневно писмено предизвестие от изправната до неизправната стр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3. С писмено уведомление от ВЪЗЛОЖИТЕЛЯ до ИЗПЪЛНИТЕЛЯ при  забавяне на строителството с повече от 10 (десет) календарн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3. При неосигурено финансиране от страна на Община Севлиево в срок от два месеца от сключването на договора за обществена поръч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VIII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 xml:space="preserve"> ОБЩИ РАЗПОРЕД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20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 Споровете по тълкуването и изпълнението на този договор се решават доброволно между страните, а при непостигане на съгласие – по  съдебен ред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За неуредените в този договор въпроси се прилагат Законът за задълженията и договорите и други действащи нормативни акт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Настоящият договор се състави в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(три) еднообразни екземпляра – два за ВЪЗЛОЖИТЕЛЯ и един з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При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Техническ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2.Ценово предло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ВЪЗЛОЖИТЕЛ:</w:t>
        <w:tab/>
        <w:tab/>
        <w:tab/>
        <w:tab/>
        <w:t xml:space="preserve">      ИЗПЪЛНИТЕ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 xml:space="preserve">ОБЩИНА СЕВЛИЕВО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КМЕТ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..............................................                   УПРАВИТЕЛ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/Д-Р ИВАН ИВАНОВ /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/……………………………..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Главен счетоводител: 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/………………………..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Съгласувано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Юрист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:……….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/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902" w:gutter="0" w:header="181" w:top="1304" w:footer="686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eastAsia="Calibri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Calibri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rFonts w:eastAsia="Calibri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</w:p>
  <w:p>
    <w:pPr>
      <w:pStyle w:val="Footer"/>
      <w:rPr>
        <w:lang w:val="bg-BG"/>
      </w:rPr>
    </w:pPr>
    <w:r>
      <w:rPr>
        <w:rFonts w:eastAsia="Calibri"/>
        <w:lang w:val="ru-RU"/>
      </w:rPr>
      <w:t xml:space="preserve">                  </w:t>
    </w:r>
    <w:r>
      <w:rPr>
        <w:rFonts w:eastAsia="Calibri"/>
        <w:lang w:val="bg-BG"/>
      </w:rPr>
      <w:t xml:space="preserve">                       </w:t>
    </w:r>
    <w:r>
      <w:rPr>
        <w:rFonts w:eastAsia="Calibri"/>
        <w:lang w:val="ru-RU"/>
      </w:rPr>
      <w:t xml:space="preserve">  </w:t>
    </w:r>
    <w:r>
      <w:rPr>
        <w:lang w:val="bg-BG"/>
      </w:rPr>
      <w:t xml:space="preserve">факс:  3 27 73,  </w:t>
    </w:r>
    <w:r>
      <w:rPr>
        <w:lang w:val="de-DE"/>
      </w:rPr>
      <w:t>e</w:t>
    </w:r>
    <w:r>
      <w:rPr>
        <w:lang w:val="bg-BG"/>
      </w:rPr>
      <w:t>-</w:t>
    </w:r>
    <w:r>
      <w:rPr>
        <w:lang w:val="de-DE"/>
      </w:rPr>
      <w:t>mail</w:t>
    </w:r>
    <w:r>
      <w:rPr>
        <w:lang w:val="bg-BG"/>
      </w:rPr>
      <w:t xml:space="preserve">: </w:t>
    </w:r>
    <w:hyperlink r:id="rId3"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@</w:t>
      </w:r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.</w:t>
      </w:r>
      <w:r>
        <w:rPr>
          <w:rStyle w:val="InternetLink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lang w:val="bg-BG"/>
      </w:rPr>
      <w:t xml:space="preserve">  </w:t>
    </w:r>
    <w:r>
      <w:rPr>
        <w:lang w:val="de-DE"/>
      </w:rPr>
      <w:t>web</w:t>
    </w:r>
    <w:r>
      <w:rPr>
        <w:lang w:val="bg-BG"/>
      </w:rPr>
      <w:t xml:space="preserve">: </w:t>
    </w:r>
    <w:r>
      <w:rPr>
        <w:lang w:val="de-DE"/>
      </w:rPr>
      <w:t>www.sevlievo</w:t>
    </w:r>
    <w:r>
      <w:rPr>
        <w:lang w:val="bg-BG"/>
      </w:rPr>
      <w:t>.</w:t>
    </w:r>
    <w:r>
      <w:rPr>
        <w:lang w:val="de-DE"/>
      </w:rPr>
      <w:t>bg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цифром и словом.</w:t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bg-BG"/>
        </w:rPr>
        <w:t>Определеният за изпълнител участник сам избира формата, под която да бъде представена гаранцията за изпълнение на договора: парична сума, внесена по посочена от ВЪЗЛОЖИТЕЛЯ банкова сметка, безусловна неотменяема банкова гаранция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bg-BG"/>
        </w:rPr>
        <w:t>при условията, определени в обявлението/документацията за обществената поръчка, или застраховка, която обезпечава изпълнението чрез покритие на отговорността на ИЗПЪЛНИТЕЛЯ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вя се само приложимото, като текстът на клаузата се редактира съответ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right"/>
      <w:rPr>
        <w:sz w:val="40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6"/>
      <w:rPr>
        <w:rFonts w:ascii="Times New Roman" w:hAnsi="Times New Roman" w:cs="Times New Roman"/>
        <w:b/>
        <w:b/>
        <w:sz w:val="52"/>
        <w:szCs w:val="52"/>
        <w:u w:val="none"/>
        <w:lang w:val="ru-RU"/>
      </w:rPr>
    </w:pPr>
    <w:r>
      <w:rPr>
        <w:rFonts w:cs="Times New Roman" w:ascii="Times New Roman" w:hAnsi="Times New Roman"/>
        <w:sz w:val="40"/>
        <w:u w:val="none"/>
        <w:lang w:val="ru-RU"/>
      </w:rPr>
      <w:t xml:space="preserve">          </w:t>
    </w:r>
    <w:r>
      <w:rPr>
        <w:rFonts w:cs="Times New Roman" w:ascii="Times New Roman" w:hAnsi="Times New Roman"/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Calibri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725</wp:posOffset>
              </wp:positionH>
              <wp:positionV relativeFrom="paragraph">
                <wp:posOffset>201295</wp:posOffset>
              </wp:positionV>
              <wp:extent cx="6057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75pt,15.85pt" to="483.7pt,1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Calibri"/>
        <w:lang w:val="bg-BG"/>
      </w:rPr>
      <w:t xml:space="preserve">  </w:t>
    </w:r>
    <w:r>
      <w:rPr>
        <w:lang w:val="bg-BG"/>
      </w:rPr>
      <w:tab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под линия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Долен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09:00Z</dcterms:created>
  <dc:creator>X</dc:creator>
  <dc:description/>
  <cp:keywords/>
  <dc:language>en-US</dc:language>
  <cp:lastModifiedBy>Petya Dragneva</cp:lastModifiedBy>
  <cp:lastPrinted>2008-01-03T11:37:00Z</cp:lastPrinted>
  <dcterms:modified xsi:type="dcterms:W3CDTF">2019-05-23T11:07:00Z</dcterms:modified>
  <cp:revision>3</cp:revision>
  <dc:subject/>
  <dc:title>ДОГОВОР №…………………</dc:title>
</cp:coreProperties>
</file>